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  <w:szCs w:val="24"/>
          <w:lang w:eastAsia="en-US"/>
        </w:rPr>
        <w:t>ACCORD-CADRE DE FOURNITURES COURANTES ET DE SERVICES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Accord-cadre 26HTEGAR02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2" w:before="120" w:after="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 xml:space="preserve">Accord-cadre de prestations d'organisation d'animations musicales dans le cadre de l'évènement annuel de </w:t>
            </w:r>
          </w:p>
          <w:p>
            <w:pPr>
              <w:pStyle w:val="Normal"/>
              <w:spacing w:lineRule="exact" w:line="325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"Toulouse Commerces en fête" pour les années 2026, 2027 et 2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LOT 1 - Animations musicales et artistiques</w:t>
            </w:r>
          </w:p>
          <w:p>
            <w:pPr>
              <w:pStyle w:val="Normal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Trebuchet MS" w:cs="Arial"/>
                <w:b/>
                <w:color w:val="000000"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3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  <w:t>Le cadre de réponse technique de l’accord-cadre a pour objet d’apprécier la capacité du candidat à assurer, sur toute la durée de l’accord-cadre, les prestations susceptibles d’être commandées annuellement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rebuchet MS" w:cs="Arial"/>
                <w:bCs/>
                <w:color w:val="FF0000"/>
              </w:rPr>
              <w:t>Il ne s’agit pas, à ce stade, d’apprécier le contenu détaillé d’une programmation annuelle, mais la méthodologie proposée, l’organisation des moyens et la capacité du candidat à concevoir et mettre en œuvre, chaque année, des prestations adaptées aux besoins du pouvoir adjudicateur.</w:t>
            </w:r>
          </w:p>
          <w:p>
            <w:pPr>
              <w:pStyle w:val="Normal"/>
              <w:spacing w:lineRule="exact" w:line="240"/>
              <w:jc w:val="center"/>
              <w:rPr>
                <w:rFonts w:eastAsia="Trebuchet MS" w:cs="Arial"/>
                <w:bCs/>
                <w:color w:val="FF0000"/>
              </w:rPr>
            </w:pPr>
            <w:r>
              <w:rPr>
                <w:rFonts w:eastAsia="Trebuchet MS" w:cs="Arial"/>
                <w:bCs/>
                <w:color w:val="FF0000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</w:rPr>
      </w:pPr>
      <w:r>
        <w:rPr>
          <w:rFonts w:eastAsia="Trebuchet MS" w:cs="Arial"/>
          <w:bCs/>
          <w:color w:val="FF0000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 Haute-Garon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Aucun renseignement : soit 0 point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Insuffisant : soit 1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Correct : soit 2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Satisfaisant : soit 3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>Très satisfaisant : soit 4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Parfaitement adapté : 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 et le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/>
        <w:t>La somme des notes pondérées des divers critères permettra ainsi un classement qui déterminera l’offre économiquement la plus avantageuse. 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1-Organisation et méthodologie : capacité à gérer multi-scènes, modalités de coordination des équipes, capacité à absorber des variations (nombre de scènes, jauges, météo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2-Démarche artistique : ligne artistique générale, diversité des formats, prise en compte du public cibl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3- Références récentes d’événements comparables en termes de complexité organisationnelle, notamment en matière de gestion simultanée de plusieurs scènes ou prestations artistiqu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4-Qualité des moyens humains et techniques mobilisables : équipe projet, expérience de profils, moyens matériels disponibles au réseaux partenai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eastAsia="Arial" w:cs="Arial"/>
                <w:b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  <w:t>5-Performances en matière de développement durable pour l’exécution des prestation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eastAsia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eastAsia="Arial"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3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6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6-02-05T09:04:00Z</dcterms:modified>
  <cp:revision>16</cp:revision>
  <dc:subject/>
  <dc:title>VILLE  DE  LYON</dc:title>
</cp:coreProperties>
</file>